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298450" distL="6400800" distR="6400800" simplePos="0" locked="0" layoutInCell="0" allowOverlap="1" relativeHeight="2">
                <wp:simplePos x="0" y="0"/>
                <wp:positionH relativeFrom="page">
                  <wp:posOffset>5036820</wp:posOffset>
                </wp:positionH>
                <wp:positionV relativeFrom="page">
                  <wp:posOffset>493395</wp:posOffset>
                </wp:positionV>
                <wp:extent cx="1962785" cy="3835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иложение 7 к приказу от 29.12.2023 № 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4.55pt;height:30.2pt;mso-wrap-distance-left:504pt;mso-wrap-distance-right:504pt;mso-wrap-distance-top:5.7pt;mso-wrap-distance-bottom:23.5pt;margin-top:38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иложение 7 к приказу от 29.12.2023 № 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1145" distB="155575" distL="6400800" distR="6400800" simplePos="0" locked="0" layoutInCell="0" allowOverlap="1" relativeHeight="3">
                <wp:simplePos x="0" y="0"/>
                <wp:positionH relativeFrom="page">
                  <wp:posOffset>1065530</wp:posOffset>
                </wp:positionH>
                <wp:positionV relativeFrom="page">
                  <wp:posOffset>1176020</wp:posOffset>
                </wp:positionV>
                <wp:extent cx="4687570" cy="2081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757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ind w:left="3504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Рабочий план счетов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3350" w:right="0" w:hanging="129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 w:before="19" w:after="0"/>
                              <w:ind w:left="3350" w:right="0" w:hanging="1296"/>
                              <w:rPr/>
                            </w:pPr>
                            <w:r>
                              <w:rPr>
                                <w:rStyle w:val="FontStyle16"/>
                                <w:rFonts w:eastAsia="Times New Roman"/>
                                <w:lang w:val="ru-RU" w:eastAsia="ru-RU" w:bidi="ar-SA"/>
                              </w:rPr>
                              <w:t>Структура финансового обеспечения (деятельности) (18-й разряд номера счета)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58" w:leader="none"/>
                              </w:tabs>
                              <w:bidi w:val="0"/>
                              <w:spacing w:lineRule="exact" w:line="346" w:before="221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 приносящая доход деятельность (собственные доходы учреждения);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58" w:leader="none"/>
                              </w:tabs>
                              <w:bidi w:val="0"/>
                              <w:spacing w:lineRule="exact" w:line="34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 средства во временном распоряжении;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58" w:leader="none"/>
                              </w:tabs>
                              <w:bidi w:val="0"/>
                              <w:spacing w:lineRule="exact" w:line="34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 субсидии на выполнение государственного (муниципального) задания;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58" w:leader="none"/>
                              </w:tabs>
                              <w:bidi w:val="0"/>
                              <w:spacing w:lineRule="exact" w:line="34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 субсидии на иные цели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bidi w:val="0"/>
                              <w:spacing w:lineRule="exact" w:line="346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7 - средства по обязательному медицинскому страхова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1pt;height:163.9pt;mso-wrap-distance-left:504pt;mso-wrap-distance-right:504pt;mso-wrap-distance-top:21.35pt;mso-wrap-distance-bottom:12.25pt;margin-top:92.6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ind w:left="3504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Рабочий план счетов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3350" w:right="0" w:hanging="129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 w:before="19" w:after="0"/>
                        <w:ind w:left="3350" w:right="0" w:hanging="1296"/>
                        <w:rPr/>
                      </w:pPr>
                      <w:r>
                        <w:rPr>
                          <w:rStyle w:val="FontStyle16"/>
                          <w:rFonts w:eastAsia="Times New Roman"/>
                          <w:lang w:val="ru-RU" w:eastAsia="ru-RU" w:bidi="ar-SA"/>
                        </w:rPr>
                        <w:t>Структура финансового обеспечения (деятельности) (18-й разряд номера счета)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58" w:leader="none"/>
                        </w:tabs>
                        <w:bidi w:val="0"/>
                        <w:spacing w:lineRule="exact" w:line="346" w:before="221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- приносящая доход деятельность (собственные доходы учреждения);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58" w:leader="none"/>
                        </w:tabs>
                        <w:bidi w:val="0"/>
                        <w:spacing w:lineRule="exact" w:line="346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- средства во временном распоряжении;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58" w:leader="none"/>
                        </w:tabs>
                        <w:bidi w:val="0"/>
                        <w:spacing w:lineRule="exact" w:line="346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- субсидии на выполнение государственного (муниципального) задания;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58" w:leader="none"/>
                        </w:tabs>
                        <w:bidi w:val="0"/>
                        <w:spacing w:lineRule="exact" w:line="346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- субсидии на иные цели;</w:t>
                      </w:r>
                    </w:p>
                    <w:p>
                      <w:pPr>
                        <w:pStyle w:val="Style81"/>
                        <w:widowControl/>
                        <w:bidi w:val="0"/>
                        <w:spacing w:lineRule="exact" w:line="346"/>
                        <w:ind w:left="1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7 - средства по обязательному медицинскому страховани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7495" distB="158115" distL="6400800" distR="6400800" simplePos="0" locked="0" layoutInCell="0" allowOverlap="1" relativeHeight="4">
                <wp:simplePos x="0" y="0"/>
                <wp:positionH relativeFrom="page">
                  <wp:posOffset>2193290</wp:posOffset>
                </wp:positionH>
                <wp:positionV relativeFrom="page">
                  <wp:posOffset>3413125</wp:posOffset>
                </wp:positionV>
                <wp:extent cx="4048125" cy="1460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6"/>
                                <w:rFonts w:eastAsia="Times New Roman"/>
                                <w:lang w:val="ru-RU" w:eastAsia="ru-RU" w:bidi="ar-SA"/>
                              </w:rPr>
                              <w:t>Структура аналитики операций в рабочем плане сче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8.75pt;height:11.5pt;mso-wrap-distance-left:504pt;mso-wrap-distance-right:504pt;mso-wrap-distance-top:21.85pt;mso-wrap-distance-bottom:12.45pt;margin-top:268.75pt;mso-position-vertical-relative:page;margin-left:172.7pt;mso-position-horizontal-relative:page">
                <v:fill opacity="0f"/>
                <v:textbox inset="0in,0in,0in,0in">
                  <w:txbxContent>
                    <w:p>
                      <w:pPr>
                        <w:pStyle w:val="Style9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6"/>
                          <w:rFonts w:eastAsia="Times New Roman"/>
                          <w:lang w:val="ru-RU" w:eastAsia="ru-RU" w:bidi="ar-SA"/>
                        </w:rPr>
                        <w:t>Структура аналитики операций в рабочем плане сче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7790" distB="72390" distL="6400800" distR="6400800" simplePos="0" locked="0" layoutInCell="0" allowOverlap="1" relativeHeight="5">
                <wp:simplePos x="0" y="0"/>
                <wp:positionH relativeFrom="page">
                  <wp:posOffset>1016635</wp:posOffset>
                </wp:positionH>
                <wp:positionV relativeFrom="page">
                  <wp:posOffset>3717925</wp:posOffset>
                </wp:positionV>
                <wp:extent cx="5901055" cy="60198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90"/>
                              <w:gridCol w:w="897"/>
                              <w:gridCol w:w="649"/>
                              <w:gridCol w:w="2005"/>
                              <w:gridCol w:w="4652"/>
                            </w:tblGrid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263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Синтетический счет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9"/>
                                    <w:ind w:left="48" w:right="53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Аналитический код (по КОСГУ)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3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Наименование 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110" w:right="91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объекта учет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вида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63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Разряд номера счета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19-21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22)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23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24-26)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9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Основные средства - недвижимое имущество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278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нежилых помещений (зданий, сооружений) - не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278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нежилых помещений (зданий, сооружений) - не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9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Основные средства - особо ценное движимое имущество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92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нежилых помещений (зданий, сооружений) - 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92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нежилых помещений (зданий, сооружений) - 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82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машин и оборудования -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82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машин и оборудования -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82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транспортных средств -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82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транспортных средств -особо ценного движимого имущества учрежд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4.65pt;height:474pt;mso-wrap-distance-left:504pt;mso-wrap-distance-right:504pt;mso-wrap-distance-top:7.7pt;mso-wrap-distance-bottom:5.7pt;margin-top:292.75pt;mso-position-vertical-relative:page;margin-left:80.05pt;mso-position-horizontal-relative:page">
                <v:fill opacity="0f"/>
                <v:textbox inset="0in,0in,0in,0in">
                  <w:txbxContent>
                    <w:tbl>
                      <w:tblPr>
                        <w:tblW w:w="9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90"/>
                        <w:gridCol w:w="897"/>
                        <w:gridCol w:w="649"/>
                        <w:gridCol w:w="2005"/>
                        <w:gridCol w:w="4652"/>
                      </w:tblGrid>
                      <w:tr>
                        <w:trPr>
                          <w:trHeight w:val="614" w:hRule="exact"/>
                        </w:trPr>
                        <w:tc>
                          <w:tcPr>
                            <w:tcW w:w="263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Синтетический счет</w:t>
                            </w:r>
                          </w:p>
                        </w:tc>
                        <w:tc>
                          <w:tcPr>
                            <w:tcW w:w="200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9"/>
                              <w:ind w:left="48" w:right="53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Аналитический код (по КОСГУ)</w:t>
                            </w:r>
                          </w:p>
                        </w:tc>
                        <w:tc>
                          <w:tcPr>
                            <w:tcW w:w="46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3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Наименование счета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110" w:right="91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объекта учета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вида</w:t>
                            </w:r>
                          </w:p>
                        </w:tc>
                        <w:tc>
                          <w:tcPr>
                            <w:tcW w:w="2005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652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63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Разряд номера счета</w:t>
                            </w:r>
                          </w:p>
                        </w:tc>
                        <w:tc>
                          <w:tcPr>
                            <w:tcW w:w="2005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652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b/>
                                <w:bCs/>
                                <w:sz w:val="18"/>
                                <w:szCs w:val="18"/>
                              </w:rPr>
                              <w:t>(19-21)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b/>
                                <w:bCs/>
                                <w:sz w:val="18"/>
                                <w:szCs w:val="18"/>
                              </w:rPr>
                              <w:t>(22)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b/>
                                <w:bCs/>
                                <w:sz w:val="18"/>
                                <w:szCs w:val="18"/>
                              </w:rPr>
                              <w:t>(23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b/>
                                <w:bCs/>
                                <w:sz w:val="18"/>
                                <w:szCs w:val="18"/>
                              </w:rPr>
                              <w:t>(24-26)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9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Основные средства - недвижимое имущество учреждени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278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нежилых помещений (зданий, сооружений) - не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278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нежилых помещений (зданий, сооружений) - не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9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Основные средства - особо ценное движимое имущество учреждени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92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нежилых помещений (зданий, сооружений) - 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92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нежилых помещений (зданий, сооружений) - 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82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машин и оборудования -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82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машин и оборудования -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82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транспортных средств -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82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транспортных средств -особо ценного движимого имущества учреждения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01" w:right="881" w:gutter="0" w:header="0" w:top="777" w:footer="0" w:bottom="78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651" w:right="979" w:gutter="0" w:header="0" w:top="820" w:footer="0" w:bottom="110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6">
                <wp:simplePos x="0" y="0"/>
                <wp:positionH relativeFrom="page">
                  <wp:posOffset>1048385</wp:posOffset>
                </wp:positionH>
                <wp:positionV relativeFrom="page">
                  <wp:posOffset>520700</wp:posOffset>
                </wp:positionV>
                <wp:extent cx="5888990" cy="90131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901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0"/>
                              <w:gridCol w:w="897"/>
                              <w:gridCol w:w="648"/>
                              <w:gridCol w:w="2006"/>
                              <w:gridCol w:w="4652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инвентаря производственного и хозяйственного - 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инвентаря производственного и хозяйственного - 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15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прочих основных средств -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3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прочих основных средств -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Основные средства - иное движимое имущество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32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машин и оборудования -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25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машин и оборудования -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инвентаря производственного и хозяйственного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57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инвентаря производственного и хозяйственного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245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основных средств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16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основных средств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Непроизведенные активы - недвижимое имущество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земли (земельных участков) - не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245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земли (земельных участков) - не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Аморт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5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за счет амортизации стоимости нежилых помещений (зданий, сооружений) -не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29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за счет амортизации стоимости нежилых помещений (зданий, сооружений) - 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2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за счет амортизации стоимости машин и оборудования - 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6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7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за счет амортизации стоимости транспортных средств - 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8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за счет амортизации стоимости инвентаря производственного и хозяйственного -особо ценного движимого имущества учрежд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7pt;height:709.7pt;mso-wrap-distance-left:504pt;mso-wrap-distance-right:504pt;mso-wrap-distance-top:5.7pt;mso-wrap-distance-bottom:5.7pt;margin-top:41pt;mso-position-vertical-relative:page;margin-left:82.55pt;mso-position-horizontal-relative:page">
                <v:fill opacity="0f"/>
                <v:textbox inset="0in,0in,0in,0in">
                  <w:txbxContent>
                    <w:tbl>
                      <w:tblPr>
                        <w:tblW w:w="9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0"/>
                        <w:gridCol w:w="897"/>
                        <w:gridCol w:w="648"/>
                        <w:gridCol w:w="2006"/>
                        <w:gridCol w:w="4652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инвентаря производственного и хозяйственного - 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инвентаря производственного и хозяйственного - 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15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прочих основных средств -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3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прочих основных средств -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Основные средства - иное движимое имущество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32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машин и оборудования -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25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машин и оборудования -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инвентаря производственного и хозяйственного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57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инвентаря производственного и хозяйственного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245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основных средств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16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основных средств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Непроизведенные активы - недвижимое имущество учреждения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земли (земельных участков) - не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245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земли (земельных участков) - не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Амортизация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5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за счет амортизации стоимости нежилых помещений (зданий, сооружений) -не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29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за счет амортизации стоимости нежилых помещений (зданий, сооружений) - 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2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за счет амортизации стоимости машин и оборудования - 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6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7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за счет амортизации стоимости транспортных средств - 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8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за счет амортизации стоимости инвентаря производственного и хозяйственного -особо ценного движимого имущества учреждения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1" w:right="979" w:gutter="0" w:header="0" w:top="770" w:footer="0" w:bottom="78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7">
                <wp:simplePos x="0" y="0"/>
                <wp:positionH relativeFrom="page">
                  <wp:posOffset>1048385</wp:posOffset>
                </wp:positionH>
                <wp:positionV relativeFrom="page">
                  <wp:posOffset>488950</wp:posOffset>
                </wp:positionV>
                <wp:extent cx="5888990" cy="924433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924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0"/>
                              <w:gridCol w:w="897"/>
                              <w:gridCol w:w="648"/>
                              <w:gridCol w:w="2006"/>
                              <w:gridCol w:w="4652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за счет амортизации стоимости прочих основных средств - особо цен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2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за счет амортизации стоимости машин и оборудования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6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за счет амортизации стоимости инвентаря производственного и хозяйственного -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за счет амортизации стоимости прочих основных средств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Материальные запасы - иное движимое имущество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лекарственных препаратов и медицинских материалов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лекарственных препаратов и медицинских материалов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0" w:right="9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продуктов питания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5"/>
                                    <w:ind w:left="0" w:right="1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продуктов питания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7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горюче-смазочных материалов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7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горюче-смазочных материалов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3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строительных материалов -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строительных материалов -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125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мягкого инвентаря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4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мягкого инвентаря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2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стоимости прочих материальных запасов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2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стоимости прочих материальных запасов - иного движимого имуще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Вложения в нефинансовые акти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05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вложений в основные средства -недвижимое имущество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52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вложений в основные средства -недвижимое имущество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8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вложений в основные средства - особо ценное движимое имущество учрежд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7pt;height:727.9pt;mso-wrap-distance-left:504pt;mso-wrap-distance-right:504pt;mso-wrap-distance-top:5.7pt;mso-wrap-distance-bottom:5.7pt;margin-top:38.5pt;mso-position-vertical-relative:page;margin-left:82.55pt;mso-position-horizontal-relative:page">
                <v:fill opacity="0f"/>
                <v:textbox inset="0in,0in,0in,0in">
                  <w:txbxContent>
                    <w:tbl>
                      <w:tblPr>
                        <w:tblW w:w="9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0"/>
                        <w:gridCol w:w="897"/>
                        <w:gridCol w:w="648"/>
                        <w:gridCol w:w="2006"/>
                        <w:gridCol w:w="4652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за счет амортизации стоимости прочих основных средств - особо цен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2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за счет амортизации стоимости машин и оборудования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6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за счет амортизации стоимости инвентаря производственного и хозяйственного -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за счет амортизации стоимости прочих основных средств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Материальные запасы - иное движимое имущество учреждения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лекарственных препаратов и медицинских материалов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лекарственных препаратов и медицинских материалов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0" w:right="9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продуктов питания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5"/>
                              <w:ind w:left="0" w:right="1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продуктов питания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7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горюче-смазочных материалов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7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горюче-смазочных материалов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3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строительных материалов -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строительных материалов -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125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мягкого инвентаря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4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мягкого инвентаря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2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стоимости прочих материальных запасов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2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стоимости прочих материальных запасов - иного движимого имуще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Вложения в нефинансовые активы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05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вложений в основные средства -недвижимое имущество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52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вложений в основные средства -недвижимое имущество учреждения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8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вложений в основные средства - особо ценное движимое имущество учреждения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1" w:right="979" w:gutter="0" w:header="0" w:top="830" w:footer="0" w:bottom="1179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8">
                <wp:simplePos x="0" y="0"/>
                <wp:positionH relativeFrom="page">
                  <wp:posOffset>1048385</wp:posOffset>
                </wp:positionH>
                <wp:positionV relativeFrom="page">
                  <wp:posOffset>527050</wp:posOffset>
                </wp:positionV>
                <wp:extent cx="5888990" cy="895794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0"/>
                              <w:gridCol w:w="897"/>
                              <w:gridCol w:w="648"/>
                              <w:gridCol w:w="2006"/>
                              <w:gridCol w:w="4652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вложений в основные средства - особо ценное движимое имущество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6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вложений в основные средства - иное движимое имущество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8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вложений в основные средства - иное движимое имущество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Затраты на изготовление готовой продукции, выполнение работ,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1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Прямые затраты на изготовление готовой продукции, выполнение работ, оказание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39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Накладные расходы по изготовлению готовой продукции, выполнению работ, оказанию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Общехозяйственные расх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Денежные средства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0" w:right="427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Поступление денежных средств учреждения на лицевые счета в органе казначе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5"/>
                                    <w:ind w:left="0" w:right="8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Выбытие денежных средств учреждения с лицевых счетов в органе казначе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52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Поступление денежных средств учреждения в кредитной организации в пу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72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Выбытие е денежных средств учреждения в кредитной организации в пу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Поступление средств в кассу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Выбытие средств из кассы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Расчеты по дох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73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доходам от операционной аре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доходам от операционной аре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0"/>
                                    <w:ind w:left="0" w:right="73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доходам от оказания платных услуг (рабо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1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доходам от оказания платных услуг (рабо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73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доходам от оказания услуг по программе обязательного медицинского страх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1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доходам от оказания услуг по программе обязательного медицинского страх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73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условным арендным платежа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7pt;height:705.35pt;mso-wrap-distance-left:504pt;mso-wrap-distance-right:504pt;mso-wrap-distance-top:5.7pt;mso-wrap-distance-bottom:5.7pt;margin-top:41.5pt;mso-position-vertical-relative:page;margin-left:82.55pt;mso-position-horizontal-relative:page">
                <v:fill opacity="0f"/>
                <v:textbox inset="0in,0in,0in,0in">
                  <w:txbxContent>
                    <w:tbl>
                      <w:tblPr>
                        <w:tblW w:w="9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0"/>
                        <w:gridCol w:w="897"/>
                        <w:gridCol w:w="648"/>
                        <w:gridCol w:w="2006"/>
                        <w:gridCol w:w="4652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вложений в основные средства - особо ценное движимое имущество учреждения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6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вложений в основные средства - иное движимое имущество учреждения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8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вложений в основные средства - иное движимое имущество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Затраты на изготовление готовой продукции, выполнение работ, услуг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1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Прямые затраты на изготовление готовой продукции, выполнение работ, оказание услуг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39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Накладные расходы по изготовлению готовой продукции, выполнению работ, оказанию услуг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Общехозяйственные расходы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Денежные средства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0" w:right="427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Поступление денежных средств учреждения на лицевые счета в органе казначейства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5"/>
                              <w:ind w:left="0" w:right="8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Выбытие денежных средств учреждения с лицевых счетов в органе казначейства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52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Поступление денежных средств учреждения в кредитной организации в пут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72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Выбытие е денежных средств учреждения в кредитной организации в пут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Поступление средств в кассу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3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Выбытие средств из кассы учрежд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Расчеты по доход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73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доходам от операционной аренды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доходам от операционной аренды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0"/>
                              <w:ind w:left="0" w:right="73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доходам от оказания платных услуг (работ)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1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доходам от оказания платных услуг (работ)</w:t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73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доходам от оказания услуг по программе обязательного медицинского страхования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1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доходам от оказания услуг по программе обязательного медицинского страхования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73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условным арендным платежам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1" w:right="979" w:gutter="0" w:header="0" w:top="841" w:footer="0" w:bottom="127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9">
                <wp:simplePos x="0" y="0"/>
                <wp:positionH relativeFrom="page">
                  <wp:posOffset>1048385</wp:posOffset>
                </wp:positionH>
                <wp:positionV relativeFrom="page">
                  <wp:posOffset>534035</wp:posOffset>
                </wp:positionV>
                <wp:extent cx="5888990" cy="888809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888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0"/>
                              <w:gridCol w:w="897"/>
                              <w:gridCol w:w="648"/>
                              <w:gridCol w:w="2006"/>
                              <w:gridCol w:w="4652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условным арендным платеж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29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поступлениям текущего характера бюджетным и автономным учреждени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29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поступлениям текущего характера бюджетным и автономным учреждени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8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поступлениям капитального характера бюджетным и автономным учреждениям от сектора государственного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8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поступлениям капитального характера бюджетным и автономным учреждениям от сектора государственного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86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Расчеты по выданным аванс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авансам по прочим несоциальным выплатам персоналу в натураль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авансам по прочим несоциальным выплатам персоналу в натураль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авансам по услугам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авансам по услугам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авансам по транспортным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авансам по транспортным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авансам по коммунальным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авансам по коммунальным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авансам по арендной плате за пользование имуществ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авансам по арендной плате за пользование имуществ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авансам по работам, услугам по содержа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авансам по работам, услугам по содержанию имущест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7pt;height:699.85pt;mso-wrap-distance-left:504pt;mso-wrap-distance-right:504pt;mso-wrap-distance-top:5.7pt;mso-wrap-distance-bottom:5.7pt;margin-top:42.05pt;mso-position-vertical-relative:page;margin-left:82.55pt;mso-position-horizontal-relative:page">
                <v:fill opacity="0f"/>
                <v:textbox inset="0in,0in,0in,0in">
                  <w:txbxContent>
                    <w:tbl>
                      <w:tblPr>
                        <w:tblW w:w="9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0"/>
                        <w:gridCol w:w="897"/>
                        <w:gridCol w:w="648"/>
                        <w:gridCol w:w="2006"/>
                        <w:gridCol w:w="4652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условным арендным платежам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29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поступлениям текущего характера бюджетным и автономным учреждениям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29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поступлениям текущего характера бюджетным и автономным учреждениям</w:t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8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поступлениям капитального характера бюджетным и автономным учреждениям от сектора государственного управления</w:t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8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поступлениям капитального характера бюджетным и автономным учреждениям от сектора государственного управл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86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Расчеты по выданным авансам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авансам по прочим несоциальным выплатам персоналу в натуральной форме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авансам по прочим несоциальным выплатам персоналу в натуральной форме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авансам по услугам связ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авансам по услугам связ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авансам по транспортным услуг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авансам по транспортным услугам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авансам по коммунальным услугам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авансам по коммунальным услугам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авансам по арендной плате за пользование имуществом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авансам по арендной плате за пользование имущество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авансам по работам, услугам по содержанию имущества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авансам по работам, услугам по содержанию имущества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1" w:right="979" w:gutter="0" w:header="0" w:top="772" w:footer="0" w:bottom="791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0">
                <wp:simplePos x="0" y="0"/>
                <wp:positionH relativeFrom="page">
                  <wp:posOffset>1048385</wp:posOffset>
                </wp:positionH>
                <wp:positionV relativeFrom="page">
                  <wp:posOffset>490220</wp:posOffset>
                </wp:positionV>
                <wp:extent cx="5888990" cy="92417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924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0"/>
                              <w:gridCol w:w="897"/>
                              <w:gridCol w:w="648"/>
                              <w:gridCol w:w="2006"/>
                              <w:gridCol w:w="4652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авансам по прочим работам,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авансам по прочим работам,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авансам по приобретению основ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авансам по приобретению основ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авансам по приобретению материальных зап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27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авансам по приобретению материальных зап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Расчеты с подотчетными лиц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75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дотчетных лиц по прочим несоциальным выплатам персоналу в денеж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75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дотчетных лиц по прочим несоциальным выплатам персоналу в денеж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0" w:right="989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дотчетных лиц по оплате услуг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5"/>
                                    <w:ind w:left="0" w:right="907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дотчетных лиц по оплате услуг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36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дотчетных лиц по оплате прочих работ,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36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дотчетных лиц по оплате прочих работ,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8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дотчетных лиц по приобретению материальных зап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8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дотчетных лиц по приобретению материальных зап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Расчеты по ущербу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73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компенсации зат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компенсации зат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73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доходам от страховых возме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5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доходам от страховых возме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Прочие расчеты с дебиторам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7pt;height:727.7pt;mso-wrap-distance-left:504pt;mso-wrap-distance-right:504pt;mso-wrap-distance-top:5.7pt;mso-wrap-distance-bottom:5.7pt;margin-top:38.6pt;mso-position-vertical-relative:page;margin-left:82.55pt;mso-position-horizontal-relative:page">
                <v:fill opacity="0f"/>
                <v:textbox inset="0in,0in,0in,0in">
                  <w:txbxContent>
                    <w:tbl>
                      <w:tblPr>
                        <w:tblW w:w="9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0"/>
                        <w:gridCol w:w="897"/>
                        <w:gridCol w:w="648"/>
                        <w:gridCol w:w="2006"/>
                        <w:gridCol w:w="4652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авансам по прочим работам, услугам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авансам по прочим работам, услугам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авансам по приобретению основных средст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авансам по приобретению основных средст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авансам по приобретению материальных запасо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27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авансам по приобретению материальных запасо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Расчеты с подотчетными лицами</w:t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75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дотчетных лиц по прочим несоциальным выплатам персоналу в денежной форме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75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дотчетных лиц по прочим несоциальным выплатам персоналу в денежной форме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0" w:right="989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дотчетных лиц по оплате услуг связ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5"/>
                              <w:ind w:left="0" w:right="907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дотчетных лиц по оплате услуг связ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36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дотчетных лиц по оплате прочих работ, услуг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36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дотчетных лиц по оплате прочих работ, услуг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8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дотчетных лиц по приобретению материальных запасов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8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дотчетных лиц по приобретению материальных запасо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Расчеты по ущербу имущества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73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компенсации затрат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компенсации затрат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73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доходам от страховых возмещений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5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доходам от страховых возмещений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Прочие расчеты с дебиторами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1" w:right="979" w:gutter="0" w:header="0" w:top="830" w:footer="0" w:bottom="118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1">
                <wp:simplePos x="0" y="0"/>
                <wp:positionH relativeFrom="page">
                  <wp:posOffset>1048385</wp:posOffset>
                </wp:positionH>
                <wp:positionV relativeFrom="page">
                  <wp:posOffset>527050</wp:posOffset>
                </wp:positionV>
                <wp:extent cx="5888990" cy="895477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895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0"/>
                              <w:gridCol w:w="897"/>
                              <w:gridCol w:w="648"/>
                              <w:gridCol w:w="2006"/>
                              <w:gridCol w:w="4652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355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операциям с финансовым органом по наличным денежным средств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355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операциям с финансовым органом по наличным денежным средств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32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рочих дебит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245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рочих дебит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расчетов с учр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расчетов с учр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дебиторской задолженности по НДС по приобретенным материальным ценностям, работам,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9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дебиторской задолженности по НДС по приобретенным материальным ценностям, работам,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6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Расчеты по принятым обязательств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заработной пла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51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заработной пла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9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прочим несоциальным выплатам персоналу в натураль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1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прочим несоциальным выплатам персоналу в натураль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услугам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51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услугам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транспортным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5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транспортным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коммунальным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4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коммунальным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арендной плате за пользование имуществ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арендной плате за пользование имущество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7pt;height:705.1pt;mso-wrap-distance-left:504pt;mso-wrap-distance-right:504pt;mso-wrap-distance-top:5.7pt;mso-wrap-distance-bottom:5.7pt;margin-top:41.5pt;mso-position-vertical-relative:page;margin-left:82.55pt;mso-position-horizontal-relative:page">
                <v:fill opacity="0f"/>
                <v:textbox inset="0in,0in,0in,0in">
                  <w:txbxContent>
                    <w:tbl>
                      <w:tblPr>
                        <w:tblW w:w="9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0"/>
                        <w:gridCol w:w="897"/>
                        <w:gridCol w:w="648"/>
                        <w:gridCol w:w="2006"/>
                        <w:gridCol w:w="4652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355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операциям с финансовым органом по наличным денежным средствам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355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операциям с финансовым органом по наличным денежным средствам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32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рочих дебиторо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245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рочих дебиторо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расчетов с учредителе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расчетов с учредителем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дебиторской задолженности по НДС по приобретенным материальным ценностям, работам, услугам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9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дебиторской задолженности по НДС по приобретенным материальным ценностям, работам, услуг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6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Расчеты по принятым обязательств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заработной плате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51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заработной плате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9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прочим несоциальным выплатам персоналу в натуральной форме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1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прочим несоциальным выплатам персоналу в натуральной форме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услугам связ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51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услугам связ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транспортным услуг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5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транспортным услуг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коммунальным услуг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4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коммунальным услуг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арендной плате за пользование имуществом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арендной плате за пользование имуществом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1" w:right="979" w:gutter="0" w:header="0" w:top="774" w:footer="0" w:bottom="80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2">
                <wp:simplePos x="0" y="0"/>
                <wp:positionH relativeFrom="page">
                  <wp:posOffset>1048385</wp:posOffset>
                </wp:positionH>
                <wp:positionV relativeFrom="page">
                  <wp:posOffset>491490</wp:posOffset>
                </wp:positionV>
                <wp:extent cx="5888990" cy="923226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923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0"/>
                              <w:gridCol w:w="897"/>
                              <w:gridCol w:w="648"/>
                              <w:gridCol w:w="2006"/>
                              <w:gridCol w:w="4652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3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работам, услугам по содержа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работам, услугам по содержа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прочим работам,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прочим работам, услу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страх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5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5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страх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приобретению основ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5"/>
                                    <w:ind w:left="0" w:right="51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приобретению основ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5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приобретению материальных зап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5"/>
                                    <w:ind w:left="0" w:right="5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приобретению материальных зап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643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пенсиям, пособиям, выплачиваемым работодателями, нанимателями бывшим работниками в денеж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6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пенсиям, пособиям, выплачиваемым работодателями, нанимателями бывшим работниками в денеж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149" w:firstLine="48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социальным пособиям и компенсации персоналу в денеж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49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социальным пособиям и компенсации персоналу в денеж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0" w:right="10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иным выплатам текущего характера физическим лиц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29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иным выплатам текущего характера физическим лиц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10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иным выплатам текущего характера организаци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7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29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иным выплатам текущего характера организаци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8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Расчеты по платежам в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налогу на доходы физически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налогу на доходы физических ли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7pt;height:726.95pt;mso-wrap-distance-left:504pt;mso-wrap-distance-right:504pt;mso-wrap-distance-top:5.7pt;mso-wrap-distance-bottom:5.7pt;margin-top:38.7pt;mso-position-vertical-relative:page;margin-left:82.55pt;mso-position-horizontal-relative:page">
                <v:fill opacity="0f"/>
                <v:textbox inset="0in,0in,0in,0in">
                  <w:txbxContent>
                    <w:tbl>
                      <w:tblPr>
                        <w:tblW w:w="9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0"/>
                        <w:gridCol w:w="897"/>
                        <w:gridCol w:w="648"/>
                        <w:gridCol w:w="2006"/>
                        <w:gridCol w:w="4652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3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работам, услугам по содержанию имущества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работам, услугам по содержанию имущества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прочим работам, услуг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прочим работам, услуг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страхованию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5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5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страхованию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приобретению основных средст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5"/>
                              <w:ind w:left="0" w:right="51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приобретению основных средст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5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приобретению материальных запасо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5"/>
                              <w:ind w:left="0" w:right="5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приобретению материальных запасов</w:t>
                            </w:r>
                          </w:p>
                        </w:tc>
                      </w:tr>
                      <w:tr>
                        <w:trPr>
                          <w:trHeight w:val="1397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643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пенсиям, пособиям, выплачиваемым работодателями, нанимателями бывшим работниками в денежной форме</w:t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6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пенсиям, пособиям, выплачиваемым работодателями, нанимателями бывшим работниками в денежной форме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149" w:firstLine="48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социальным пособиям и компенсации персоналу в денежной форме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49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социальным пособиям и компенсации персоналу в денежной форме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0" w:right="10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иным выплатам текущего характера физическим лиц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29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иным выплатам текущего характера физическим лица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10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иным выплатам текущего характера организация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7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29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иным выплатам текущего характера организациям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8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Расчеты по платежам в бюджет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налогу на доходы физических лиц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налогу на доходы физических лиц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1" w:right="979" w:gutter="0" w:header="0" w:top="768" w:footer="0" w:bottom="775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3">
                <wp:simplePos x="0" y="0"/>
                <wp:positionH relativeFrom="page">
                  <wp:posOffset>1048385</wp:posOffset>
                </wp:positionH>
                <wp:positionV relativeFrom="page">
                  <wp:posOffset>487680</wp:posOffset>
                </wp:positionV>
                <wp:extent cx="5888990" cy="925385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925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0"/>
                              <w:gridCol w:w="897"/>
                              <w:gridCol w:w="648"/>
                              <w:gridCol w:w="2006"/>
                              <w:gridCol w:w="4652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налогу на добавленную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6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налогу на добавленную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3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прочим платежам в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6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прочим платежам в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14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4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3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единому налоговому платеж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557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единому налоговому платеж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3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единому страховому тариф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557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единому страховому тариф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8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Прочие расчеты с кредито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средствам, полученным во временное 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средствам, полученным во временное 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63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расчетам с депонен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56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расчетам с депонен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63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удержаниям из выплат по оплате тру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509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удержаниям из выплат по оплате тру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5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5"/>
                                    <w:ind w:left="0" w:right="638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величение кредиторской задолженности по расчетам с прочими кредито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5"/>
                                    <w:ind w:left="0" w:right="509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меньшение кредиторской задолженности по расчетам с прочими кредиторам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7pt;height:728.65pt;mso-wrap-distance-left:504pt;mso-wrap-distance-right:504pt;mso-wrap-distance-top:5.7pt;mso-wrap-distance-bottom:5.7pt;margin-top:38.4pt;mso-position-vertical-relative:page;margin-left:82.55pt;mso-position-horizontal-relative:page">
                <v:fill opacity="0f"/>
                <v:textbox inset="0in,0in,0in,0in">
                  <w:txbxContent>
                    <w:tbl>
                      <w:tblPr>
                        <w:tblW w:w="9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0"/>
                        <w:gridCol w:w="897"/>
                        <w:gridCol w:w="648"/>
                        <w:gridCol w:w="2006"/>
                        <w:gridCol w:w="4652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налогу на добавленную стоимость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6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налогу на добавленную стоимость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3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прочим платежам в бюджет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6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прочим платежам в бюджет</w:t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14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4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3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единому налоговому платежу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557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единому налоговому платежу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3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единому страховому тарифу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557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единому страховому тарифу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8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Прочие расчеты с кредиторами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средствам, полученным во временное распоряжение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средствам, полученным во временное распоряжение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63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расчетам с депонентам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56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расчетам с депонентам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63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удержаниям из выплат по оплате труда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509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удержаниям из выплат по оплате труда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5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5"/>
                              <w:ind w:left="0" w:right="638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величение кредиторской задолженности по расчетам с прочими кредиторами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5"/>
                              <w:ind w:left="0" w:right="509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меньшение кредиторской задолженности по расчетам с прочими кредиторами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85" w:right="979" w:gutter="0" w:header="0" w:top="790" w:footer="0" w:bottom="89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25945</wp:posOffset>
                </wp:positionH>
                <wp:positionV relativeFrom="page">
                  <wp:posOffset>7954010</wp:posOffset>
                </wp:positionV>
                <wp:extent cx="0" cy="1706880"/>
                <wp:effectExtent l="4445" t="4445" r="4445" b="4445"/>
                <wp:wrapNone/>
                <wp:docPr id="1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5pt,626.3pt" to="545.35pt,760.65pt" ID="Shape1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509270" distL="6400800" distR="6400800" simplePos="0" locked="0" layoutInCell="0" allowOverlap="1" relativeHeight="14">
                <wp:simplePos x="0" y="0"/>
                <wp:positionH relativeFrom="page">
                  <wp:posOffset>1049020</wp:posOffset>
                </wp:positionH>
                <wp:positionV relativeFrom="page">
                  <wp:posOffset>501650</wp:posOffset>
                </wp:positionV>
                <wp:extent cx="5888990" cy="664781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664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70"/>
                              <w:gridCol w:w="897"/>
                              <w:gridCol w:w="648"/>
                              <w:gridCol w:w="2006"/>
                              <w:gridCol w:w="4652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Финансовый результат хозяйствующего су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Доходы экономического су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Расходы экономического су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Финансовый результат прошлых отчетных пери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5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725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Доходы будущих периодов экономического су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Расходы будущих пери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Резервы предстоящих рас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2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eastAsia="Times New Roman"/>
                                      <w:lang w:val="ru-RU" w:eastAsia="ru-RU" w:bidi="ar-SA"/>
                                    </w:rPr>
                                    <w:t>Санкционирование рас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Обязательства на текущий финансов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0"/>
                                    <w:ind w:left="0" w:right="672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Обязательства на первый год, следующий за текущим (на очередной финансовый 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14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Обязательства на второй год, следующий за текущим (на первый год, следующий за очередны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715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Обязательства на второй год, следующий за очередн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8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30"/>
                                    <w:ind w:left="0" w:right="802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Обязательства на иные очередные годы (за пределами планового пери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Сметные (плановые, прогнозные) на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Право на принятие обязатель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Утвержденный объем финансового обеспе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3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6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749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Получено финансового обеспеч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7pt;height:523.45pt;mso-wrap-distance-left:504pt;mso-wrap-distance-right:504pt;mso-wrap-distance-top:5.7pt;mso-wrap-distance-bottom:40.1pt;margin-top:39.5pt;mso-position-vertical-relative:page;margin-left:82.6pt;mso-position-horizontal-relative:page">
                <v:fill opacity="0f"/>
                <v:textbox inset="0in,0in,0in,0in">
                  <w:txbxContent>
                    <w:tbl>
                      <w:tblPr>
                        <w:tblW w:w="9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70"/>
                        <w:gridCol w:w="897"/>
                        <w:gridCol w:w="648"/>
                        <w:gridCol w:w="2006"/>
                        <w:gridCol w:w="4652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Финансовый результат хозяйствующего субъекта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Доходы экономического субъекта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Расходы экономического субъекта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Финансовый результат прошлых отчетных периодо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5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725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Доходы будущих периодов экономического субъекта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Расходы будущих периодо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Резервы предстоящих расходо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27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rFonts w:eastAsia="Times New Roman"/>
                                <w:lang w:val="ru-RU" w:eastAsia="ru-RU" w:bidi="ar-SA"/>
                              </w:rPr>
                              <w:t>Санкционирование расходов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Обязательства на текущий финансовый год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0"/>
                              <w:ind w:left="0" w:right="672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Обязательства на первый год, следующий за текущим (на очередной финансовый год)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14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Обязательства на второй год, следующий за текущим (на первый год, следующий за очередным)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8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715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Обязательства на второй год, следующий за очередным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8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30"/>
                              <w:ind w:left="0" w:right="802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Обязательства на иные очередные годы (за пределами планового периода)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Сметные (плановые, прогнозные) назначения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Право на принятие обязательств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Утвержденный объем финансового обеспечения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3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6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749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Получено финансового обеспечения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48310" distB="146050" distL="6400800" distR="6400800" simplePos="0" locked="0" layoutInCell="0" allowOverlap="1" relativeHeight="15">
                <wp:simplePos x="0" y="0"/>
                <wp:positionH relativeFrom="page">
                  <wp:posOffset>3128010</wp:posOffset>
                </wp:positionH>
                <wp:positionV relativeFrom="page">
                  <wp:posOffset>7658100</wp:posOffset>
                </wp:positionV>
                <wp:extent cx="2035810" cy="146685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6"/>
                                <w:rFonts w:eastAsia="Times New Roman"/>
                                <w:lang w:val="ru-RU" w:eastAsia="ru-RU" w:bidi="ar-SA"/>
                              </w:rPr>
                              <w:t>ЗАБАЛАНСОВЫЕ 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0.3pt;height:11.55pt;mso-wrap-distance-left:504pt;mso-wrap-distance-right:504pt;mso-wrap-distance-top:35.3pt;mso-wrap-distance-bottom:11.5pt;margin-top:603pt;mso-position-vertical-relative:page;margin-left:246.3pt;mso-position-horizontal-relative:page">
                <v:fill opacity="0f"/>
                <v:textbox inset="0in,0in,0in,0in">
                  <w:txbxContent>
                    <w:p>
                      <w:pPr>
                        <w:pStyle w:val="Style9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6"/>
                          <w:rFonts w:eastAsia="Times New Roman"/>
                          <w:lang w:val="ru-RU" w:eastAsia="ru-RU" w:bidi="ar-SA"/>
                        </w:rPr>
                        <w:t>ЗАБАЛАНСОВЫЕ С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5090" distB="72390" distL="6400800" distR="6400800" simplePos="0" locked="0" layoutInCell="0" allowOverlap="1" relativeHeight="16">
                <wp:simplePos x="0" y="0"/>
                <wp:positionH relativeFrom="page">
                  <wp:posOffset>1006475</wp:posOffset>
                </wp:positionH>
                <wp:positionV relativeFrom="page">
                  <wp:posOffset>7950835</wp:posOffset>
                </wp:positionV>
                <wp:extent cx="5815330" cy="1713230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2"/>
                              <w:gridCol w:w="7228"/>
                              <w:gridCol w:w="1388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34" w:right="19" w:firstLine="48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63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Наименование счета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Номер 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Имущество, полученное в пользование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Материальные ценности на хранении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Бланки строгой отчетности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5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Сомнительн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Материальные ценности, оплаченные по централизованному снабжению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Награды, призы, кубки и ценные подарки, сувениры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4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Запасные части к транспортным средствам, выданные взамен изношенных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Обеспечение исполнения обязательств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7.9pt;height:134.9pt;mso-wrap-distance-left:504pt;mso-wrap-distance-right:504pt;mso-wrap-distance-top:6.7pt;mso-wrap-distance-bottom:5.7pt;margin-top:626.05pt;mso-position-vertical-relative:page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91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2"/>
                        <w:gridCol w:w="7228"/>
                        <w:gridCol w:w="1388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34" w:right="19" w:firstLine="48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63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Наименование счета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Номер счета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Имущество, полученное в пользование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Материальные ценности на хранении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Бланки строгой отчетности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5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Сомнительная задолженность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Материальные ценности, оплаченные по централизованному снабжению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Награды, призы, кубки и ценные подарки, сувениры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7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4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Запасные части к транспортным средствам, выданные взамен изношенных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0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Обеспечение исполнения обязательств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8">
                <wp:simplePos x="0" y="0"/>
                <wp:positionH relativeFrom="page">
                  <wp:posOffset>1009650</wp:posOffset>
                </wp:positionH>
                <wp:positionV relativeFrom="page">
                  <wp:posOffset>678815</wp:posOffset>
                </wp:positionV>
                <wp:extent cx="5925185" cy="1920240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38"/>
                              <w:gridCol w:w="7229"/>
                              <w:gridCol w:w="1565"/>
                            </w:tblGrid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27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Расчетные документы, не оплаченные в срок из-за отсутствия средств на счете государственного (муниципального) учреждения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86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Поступление денежных средств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86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Выбытие денежных средств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86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Задолженность, невостребованная кредиторами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76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Основные средства в эксплуатации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76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1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Материальные ценности, полученные по централизованному снабжению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576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Имущество, переданное в возмездное пользование (аренду)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76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Имущество, переданное в 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76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98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Материальные ценности, выданные в личное пользование работникам (сотрудникам)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76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eastAsia="Times New Roman"/>
                                      <w:lang w:val="ru-RU" w:eastAsia="ru-RU" w:bidi="ar-SA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6.55pt;height:151.2pt;mso-wrap-distance-left:504pt;mso-wrap-distance-right:504pt;mso-wrap-distance-top:5.7pt;mso-wrap-distance-bottom:5.7pt;margin-top:53.45pt;mso-position-vertical-relative:page;margin-left:79.5pt;mso-position-horizontal-relative:page">
                <v:fill opacity="0f"/>
                <v:textbox inset="0in,0in,0in,0in">
                  <w:txbxContent>
                    <w:tbl>
                      <w:tblPr>
                        <w:tblW w:w="93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38"/>
                        <w:gridCol w:w="7229"/>
                        <w:gridCol w:w="1565"/>
                      </w:tblGrid>
                      <w:tr>
                        <w:trPr>
                          <w:trHeight w:val="74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27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Расчетные документы, не оплаченные в срок из-за отсутствия средств на счете государственного (муниципального) учреждения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86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Поступление денежных средств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86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Выбытие денежных средств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86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Задолженность, невостребованная кредиторами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76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Основные средства в эксплуатации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76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1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Материальные ценности, полученные по централизованному снабжению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576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Имущество, переданное в возмездное пользование (аренду)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76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Имущество, переданное в безвозмездное пользование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76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98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Материальные ценности, выданные в личное пользование работникам (сотрудникам)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76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7"/>
                                <w:rFonts w:eastAsia="Times New Roman"/>
                                <w:lang w:val="ru-RU" w:eastAsia="ru-RU" w:bidi="ar-SA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90" w:right="984" w:gutter="0" w:header="0" w:top="106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0"/>
      <w:ind w:hanging="1296"/>
    </w:pPr>
    <w:rPr/>
  </w:style>
  <w:style w:type="paragraph" w:styleId="Style41">
    <w:name w:val="Style4"/>
    <w:basedOn w:val="Normal"/>
    <w:qFormat/>
    <w:pPr>
      <w:spacing w:lineRule="exact" w:line="269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37</Characters>
  <CharactersWithSpaces>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34:00Z</dcterms:created>
  <dc:creator>Главный бухгалтер</dc:creator>
  <dc:description/>
  <dc:language>en-US</dc:language>
  <cp:lastModifiedBy/>
  <dcterms:modified xsi:type="dcterms:W3CDTF">2024-12-18T11:34:00Z</dcterms:modified>
  <cp:revision>2</cp:revision>
  <dc:subject/>
  <dc:title>Приложение к учетной политике для целей бухучета. Рабочий план 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